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38-11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>8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април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59. </w:t>
      </w:r>
      <w:r>
        <w:rPr>
          <w:rFonts w:cs="Arial" w:ascii="Arial" w:hAnsi="Arial"/>
          <w:sz w:val="22"/>
          <w:szCs w:val="22"/>
          <w:lang w:val="sr-Latn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8/22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ru-RU"/>
        </w:rPr>
        <w:t xml:space="preserve">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ског већа 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Latn-RS"/>
        </w:rPr>
        <w:t>23/21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члана 19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Одлуке о јавном превозу путника у градском и приградском саобраћај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18/14-пречишћен текст, 38/14, 9/17, 11/18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2/19</w:t>
      </w:r>
      <w:r>
        <w:rPr>
          <w:rFonts w:cs="Arial" w:ascii="Arial" w:hAnsi="Arial"/>
          <w:sz w:val="22"/>
          <w:szCs w:val="22"/>
          <w:lang w:val="sr-RS"/>
        </w:rPr>
        <w:t>, 27/19 и 16/21</w:t>
      </w:r>
      <w:r>
        <w:rPr>
          <w:rFonts w:cs="Arial" w:ascii="Arial" w:hAnsi="Arial"/>
          <w:sz w:val="22"/>
          <w:szCs w:val="22"/>
          <w:lang w:val="ru-RU"/>
        </w:rPr>
        <w:t>), на седници одржаној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  <w:lang w:val="sr-RS"/>
        </w:rPr>
        <w:t>априла 20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о измени Решења о утврђивању јединичне цене превоза путник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по пређеном километру (возилокилометру), на линијам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јавног градског и приградског превоза путник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У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Решењ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 xml:space="preserve"> о утврђивању јединичне цене превоза путника по пређеном километру (возилокилометру), на линијама јавног градског и приградског превоза путника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(„Сл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ужбени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лист града Крагујевца“, бр</w:t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18/18, 23/18, 31/18, 32/18, 1/19, 7/19, 7/20, 9/20, 12/20, 16/20, 24/20,  5/21, 6/21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18/21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>, 32/21,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35/21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 xml:space="preserve">, 10/22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и 12/22), у даљем тексту Решење, Табела 2. мења се и гласи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Табела 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риказ увећане јединичне цене по возило километру на линији (по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артијама) према обрачуну параметара на дан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31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марта 20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 године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1318"/>
        <w:gridCol w:w="1349"/>
        <w:gridCol w:w="1797"/>
        <w:gridCol w:w="1800"/>
        <w:gridCol w:w="2160"/>
      </w:tblGrid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артиј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br/>
              <w:t>(са ПДВ-ом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роцентуално увећање</w:t>
              <w:br/>
              <w:t>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5)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55,44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7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99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0,1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76,1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2,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995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3,69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80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,0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6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8,6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5,46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2,995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Напомена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1) Почетна јединична цена по возилокилометру (без ПДВ-а)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2) Почетна јединична цена по возилокилометру (са ПДВ-ом)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3) Нова (коригована) јединична цена (без ПДВ-а) обрачуната према параметрима на дан 31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 марта 202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ине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4) Нова (коригована) јединична цена (са ПДВ-ом) обрачуната према параметрима на дан 31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. марта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0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ине.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RS" w:eastAsia="en-US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Ово решење се примењује почев од обрачуна накнаде за услуге, за април 2022. године.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II 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во решење објавити у "Службеном листу града Крагујевца"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1"/>
        <w:jc w:val="center"/>
        <w:rPr>
          <w:rFonts w:ascii="Arial" w:hAnsi="Arial" w:cs="Arial"/>
          <w:b/>
          <w:b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RS" w:eastAsia="en-US"/>
        </w:rPr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Правни основ за доношење овог решења садржан је у одредбама члана 59. став 1. тачка 25. Статута града Крагујевца (''Сл</w:t>
      </w:r>
      <w:r>
        <w:rPr>
          <w:rFonts w:cs="Arial" w:ascii="Arial" w:hAnsi="Arial"/>
          <w:sz w:val="20"/>
          <w:szCs w:val="20"/>
          <w:lang w:val="sr-RS"/>
        </w:rPr>
        <w:t>ужбени</w:t>
      </w:r>
      <w:r>
        <w:rPr>
          <w:rFonts w:cs="Arial" w:ascii="Arial" w:hAnsi="Arial"/>
          <w:sz w:val="20"/>
          <w:szCs w:val="20"/>
          <w:lang w:val="ru-RU"/>
        </w:rPr>
        <w:t xml:space="preserve">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8/19)</w:t>
      </w:r>
      <w:r>
        <w:rPr>
          <w:rFonts w:cs="Arial" w:ascii="Arial" w:hAnsi="Arial"/>
          <w:sz w:val="20"/>
          <w:szCs w:val="20"/>
          <w:lang w:val="sr-RS"/>
        </w:rPr>
        <w:t xml:space="preserve">, члана 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ru-RU"/>
        </w:rPr>
        <w:t>27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и члана 32. </w:t>
      </w:r>
      <w:r>
        <w:rPr>
          <w:rFonts w:cs="Arial" w:ascii="Arial" w:hAnsi="Arial"/>
          <w:sz w:val="20"/>
          <w:szCs w:val="20"/>
          <w:lang w:val="sr-CS"/>
        </w:rPr>
        <w:t>Одлуке о Градском већу ("Сл</w:t>
      </w:r>
      <w:r>
        <w:rPr>
          <w:rFonts w:cs="Arial" w:ascii="Arial" w:hAnsi="Arial"/>
          <w:sz w:val="20"/>
          <w:szCs w:val="20"/>
          <w:lang w:val="sr-RS"/>
        </w:rPr>
        <w:t>ужбени</w:t>
      </w:r>
      <w:r>
        <w:rPr>
          <w:rFonts w:cs="Arial" w:ascii="Arial" w:hAnsi="Arial"/>
          <w:sz w:val="20"/>
          <w:szCs w:val="20"/>
          <w:lang w:val="sr-CS"/>
        </w:rPr>
        <w:t xml:space="preserve"> лист града Крагујевца", број 8/22</w:t>
      </w:r>
      <w:r>
        <w:rPr>
          <w:rFonts w:cs="Arial" w:ascii="Arial" w:hAnsi="Arial"/>
          <w:sz w:val="20"/>
          <w:szCs w:val="20"/>
          <w:lang w:val="ru-RU"/>
        </w:rPr>
        <w:t>-</w:t>
      </w:r>
      <w:r>
        <w:rPr>
          <w:rFonts w:cs="Arial" w:ascii="Arial" w:hAnsi="Arial"/>
          <w:sz w:val="20"/>
          <w:szCs w:val="20"/>
          <w:lang w:val="sr-CS"/>
        </w:rPr>
        <w:t>пречишћен текст</w:t>
      </w:r>
      <w:r>
        <w:rPr>
          <w:rFonts w:cs="Arial" w:ascii="Arial" w:hAnsi="Arial"/>
          <w:sz w:val="20"/>
          <w:szCs w:val="20"/>
          <w:lang w:val="ru-RU"/>
        </w:rPr>
        <w:t>) и 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49. став 2. Пословника о раду Градског већа (''Службени лист града Крагујевца'', број 23/21-пречишћен текст),</w:t>
      </w:r>
      <w:r>
        <w:rPr>
          <w:rFonts w:cs="Arial" w:ascii="Arial" w:hAnsi="Arial"/>
          <w:sz w:val="20"/>
          <w:szCs w:val="20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0"/>
          <w:szCs w:val="20"/>
          <w:lang w:val="sr-RS"/>
        </w:rPr>
        <w:t>в</w:t>
      </w:r>
      <w:r>
        <w:rPr>
          <w:rFonts w:cs="Arial" w:ascii="Arial" w:hAnsi="Arial"/>
          <w:sz w:val="20"/>
          <w:szCs w:val="20"/>
          <w:lang w:val="sr-CS"/>
        </w:rPr>
        <w:t>рш</w:t>
      </w:r>
      <w:r>
        <w:rPr>
          <w:rFonts w:cs="Arial" w:ascii="Arial" w:hAnsi="Arial"/>
          <w:sz w:val="20"/>
          <w:szCs w:val="20"/>
          <w:lang w:val="sr-RS"/>
        </w:rPr>
        <w:t>и и друге послов</w:t>
      </w:r>
      <w:r>
        <w:rPr>
          <w:rFonts w:cs="Arial" w:ascii="Arial" w:hAnsi="Arial"/>
          <w:sz w:val="20"/>
          <w:szCs w:val="20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0"/>
          <w:szCs w:val="20"/>
          <w:lang w:val="sr-RS"/>
        </w:rPr>
        <w:t xml:space="preserve">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 и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и </w:t>
      </w:r>
      <w:r>
        <w:rPr>
          <w:rFonts w:cs="Arial" w:ascii="Arial" w:hAnsi="Arial"/>
          <w:sz w:val="20"/>
          <w:szCs w:val="20"/>
          <w:lang w:val="ru-RU"/>
        </w:rPr>
        <w:t>члана 19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 xml:space="preserve"> став 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  <w:lang w:val="ru-RU"/>
        </w:rPr>
        <w:t>. Одлуке о јавном превозу путника у градском и приградском саобраћају (''Службени лист града Крагујевца'', број 18/14-пречишћен текст, 38/14, 9/17, 11/18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12/19</w:t>
      </w:r>
      <w:r>
        <w:rPr>
          <w:rFonts w:cs="Arial" w:ascii="Arial" w:hAnsi="Arial"/>
          <w:sz w:val="20"/>
          <w:szCs w:val="20"/>
          <w:lang w:val="sr-RS"/>
        </w:rPr>
        <w:t>, 27/19 и 16/21</w:t>
      </w:r>
      <w:r>
        <w:rPr>
          <w:rFonts w:cs="Arial" w:ascii="Arial" w:hAnsi="Arial"/>
          <w:sz w:val="20"/>
          <w:szCs w:val="20"/>
          <w:lang w:val="ru-RU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, којим је прописано да превозник има право на накнаду за обављање јавног превоза путника, на основу Методологије обрачуна прихода превозника и обрачуна измене јединичних цена, коју доноси Градско веће на основу предлога Предузећа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Разлог за за доношење овог решења садржан је у неопходности реализације одредаба члана 4. Уговора о обављању комуналног посла јавног превоза путника у градском и приградском саобраћају који је Градска агенција за саобраћај доо Крагујевац закључила са Овлашћеним превозником Транспортно предузеће Вуловић транспорт доо Крагујевац, а којим је утврђена обавеза Градског већа да Решењем утврди јединичну цену по возилокилометру, као и да уколико дође до промене параметара веће од 4%, исту измени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У поглављу </w:t>
      </w:r>
      <w:r>
        <w:rPr>
          <w:rFonts w:cs="Arial" w:ascii="Arial" w:hAnsi="Arial"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sz w:val="20"/>
          <w:szCs w:val="20"/>
          <w:lang w:val="sr-RS"/>
        </w:rPr>
        <w:t xml:space="preserve">Решења извршена је измена Табеле 2. тако да након измене гласи:   </w:t>
      </w:r>
    </w:p>
    <w:p>
      <w:pPr>
        <w:pStyle w:val="Normal1"/>
        <w:spacing w:before="0" w:after="0"/>
        <w:jc w:val="both"/>
        <w:rPr>
          <w:rFonts w:ascii="Arial" w:hAnsi="Arial" w:cs="Arial"/>
          <w:b/>
          <w:b/>
          <w:bCs/>
          <w:strike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bCs/>
          <w:strike/>
          <w:color w:val="000000"/>
          <w:sz w:val="20"/>
          <w:szCs w:val="20"/>
          <w:lang w:val="sr-RS"/>
        </w:rPr>
        <w:t>'' Табела 2.  Приказ увећане јединичне цене по возило километру на линији (по партијама) према обрачуну параметара на дан 31.јануара 2022. године.</w:t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1318"/>
        <w:gridCol w:w="1349"/>
        <w:gridCol w:w="1797"/>
        <w:gridCol w:w="1800"/>
        <w:gridCol w:w="2160"/>
      </w:tblGrid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Партиј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ru-RU" w:eastAsia="en-US"/>
              </w:rPr>
              <w:br/>
              <w:t>(са ПДВ-ом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Процентуално увећање</w:t>
              <w:br/>
              <w:t>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 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(5)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152,28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167,51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155,4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17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0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99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2,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08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 xml:space="preserve"> 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160,36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176,40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160,36163,6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80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,0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6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2,08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 xml:space="preserve"> %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RS"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sr-RS" w:eastAsia="en-US"/>
        </w:rPr>
        <w:t xml:space="preserve">Табела 2. </w:t>
      </w:r>
      <w:r>
        <w:rPr>
          <w:rFonts w:cs="Arial" w:ascii="Arial" w:hAnsi="Arial"/>
          <w:color w:val="000000"/>
          <w:sz w:val="20"/>
          <w:szCs w:val="20"/>
          <w:lang w:val="sr-RS" w:eastAsia="en-US"/>
        </w:rPr>
        <w:t>Приказ увећане јединичне цене по возило километру на линији (по партијама) према обрачуну параметара на дан 31.марта 2022</w:t>
      </w:r>
      <w:r>
        <w:rPr/>
        <w:t>. године.</w:t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1318"/>
        <w:gridCol w:w="1349"/>
        <w:gridCol w:w="1797"/>
        <w:gridCol w:w="1800"/>
        <w:gridCol w:w="2160"/>
      </w:tblGrid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артиј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br/>
              <w:t>(са ПДВ-ом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роцентуално увећање</w:t>
              <w:br/>
              <w:t>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5)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55,44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7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99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0,1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76,1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2,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995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3,69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80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,0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6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8,6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5,46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2,995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</w:tbl>
    <w:p>
      <w:pPr>
        <w:pStyle w:val="Normal1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''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ЈКП Шумадија Крагујевац, доставило је Градској управи за комуналне послове  предлог за корекцију јединичне цене број 2-7796 од </w:t>
      </w:r>
      <w:r>
        <w:rPr>
          <w:rFonts w:cs="Arial" w:ascii="Arial" w:hAnsi="Arial"/>
          <w:sz w:val="20"/>
          <w:szCs w:val="20"/>
          <w:lang w:val="ru-RU"/>
        </w:rPr>
        <w:t>0</w:t>
      </w:r>
      <w:r>
        <w:rPr>
          <w:rFonts w:cs="Arial" w:ascii="Arial" w:hAnsi="Arial"/>
          <w:sz w:val="20"/>
          <w:szCs w:val="20"/>
          <w:lang w:val="sr-RS"/>
        </w:rPr>
        <w:t>1.априла 2022. године и извештај о промени јединичне цене превоза путника по возилокилометру на линијама ЈТП којим је утврђено да је јединична цена превоза на дан 31.марта 2022. године, за партије I и II увећане за 2,995 %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Овим решењем, врши се усклађивање јединичне цене превоза путника по возилокилометру на линијама ЈТП, на дан 31. марта 2022. године, за партије I и II.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left="5760" w:firstLine="72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 xml:space="preserve">             Никола Дашић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ВД Заменика 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Ивана Ћупић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 за комуналне делатности,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ладимир Максимовић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24:00Z</dcterms:created>
  <dc:creator>Zoka</dc:creator>
  <dc:description/>
  <cp:keywords/>
  <dc:language>en-US</dc:language>
  <cp:lastModifiedBy>hhhggrreeww</cp:lastModifiedBy>
  <cp:lastPrinted>2022-04-05T11:41:00Z</cp:lastPrinted>
  <dcterms:modified xsi:type="dcterms:W3CDTF">2022-04-08T12:44:00Z</dcterms:modified>
  <cp:revision>32</cp:revision>
  <dc:subject/>
  <dc:title>  </dc:title>
</cp:coreProperties>
</file>